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82001095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60980157"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33852683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5825029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5999761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4347497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180734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65789584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